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ейнос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4 -</w:t>
      </w:r>
      <w:r>
        <w:rPr>
          <w:rFonts w:cs="Times New Roman" w:ascii="Times New Roman" w:hAnsi="Times New Roman"/>
          <w:b/>
          <w:sz w:val="24"/>
          <w:szCs w:val="24"/>
        </w:rPr>
        <w:t xml:space="preserve"> Сформиран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на работни групи/създаване на местни екипи и провеждане на ФОРУ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овеждане на ФОРУМ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, област Монт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Майчино и детско Здравеопазване</w:t>
      </w:r>
      <w:r>
        <w:rPr>
          <w:rFonts w:cs="Times New Roman" w:ascii="Times New Roman" w:hAnsi="Times New Roman"/>
          <w:b/>
          <w:sz w:val="24"/>
          <w:szCs w:val="24"/>
        </w:rPr>
        <w:t xml:space="preserve"> – стартиране на гинекологични прегледи и лабораторни изследвания по проект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;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яснения за Успешното въвеждане в Област Монтана на наредба 26 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прегледи и </w:t>
      </w:r>
      <w:r>
        <w:rPr>
          <w:rFonts w:cs="Times New Roman" w:ascii="Times New Roman" w:hAnsi="Times New Roman"/>
          <w:b/>
          <w:sz w:val="24"/>
          <w:szCs w:val="24"/>
        </w:rPr>
        <w:t xml:space="preserve">лабораторн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изследвания за здравнонеосигурените бременни жен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Старт на работата  на здравен медиатор в МБАЛ Л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тият ФОРУМ за област Монтана се порведе на 12 февруари 2015 в хотел Огоста гр. Монтана. Във ФОРУМА участваха общо 27 души, представители на община Монтана, РЗИ, РЗОК, директор МБАЛ Лом д-р Савков - гинеколог, гинеколози от Монтана, ОПЛ, лидери от ромски общности, здравни медиатори от общините Монтана, Медковец, Лом, Вълчедръм, Вършец, Берковица и Бойчиновци и представители на местни граждански организации като Фондация „Рома Лом“ и Ромско женско дружество гр.Монтана,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едварителни срещи стана ясно, че наредба 26 не може да стартира в Област Монтана, поради незнание на гинеколозите и директорите на лаборатории какъв е механизмът за отчет пред Здравната каса. Наложи се да се срещна първо с Директора РЗОК Монтана, оказа се, че и той не беше запознат с наредбата, защото нямали юрист от една година, помолих го да се свързва с колеги от други области и да събере информация, която да представи на срещата във връзка с Форум 3. Директорът изпрати представител на Форум 3 – Донка Иванова, която разясни пътя и начина за представяне на отчета за извършените прегледи към РЗОК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усията започна с обсъждане на здравните проблеми на ромската общност в Монтанска област. Всички категорично се изказаха в полза на предложените на миналите форуми гинекологични прегледи на здравно-неусигурени жени от общността и против такива прегледи за социално значими заболявания. Причините – в Областта много добре работи Екипът по профилактика на ТБ в ромска общност по Програмата на Глобалния фонд за борба с ТБ и уверението, че Програмата ще продължи още 3 години! По отношение на здравно-неусигурени пациенти с други социално-значими заболявания здравните медиатори, а и представителите на РЗИ смятат, че са добре обхванати от ОПЛ и спешна помощ. Здравните медиатори, споделиха, че най-често проблемът е в невъзможността за закупуване налекарствата от  социално-слаби неосигурени пациенти. Отправихме този проблем към представителите на общините Лом  и Монтана. Оказа се, че и в двете общини има практика да се дават такива помощи, но средставата много бързо се изчерпват, защото фондът за тях е крайно недостатъче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е се решение по проекта да бъдат направени по АГ прегледи на здравно-неусигурени жении в крайна бедност и със сериозни гинекологични проблеми. Здравните медиатори от другите общини бяха много разочаровани, че няма как да бъдат включени и жени от Общините Вършец, Берковиц, Медковец  и Вълчедръм, но средствата по проекта за прегледи и лабораторни изследвания са ограничени и няма как да се включат и другите общини, въпреки огромните нужди от такива преглед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дена беше думата на представителя ма РЗОК Монтана да разясни ка да се отчитат гинеколозите и лабораториите към РЗОК и да поклучат полагаемите им се средства. Донка Иванова се представи и рзказа, че проблемът основно идва от това, че всяко търговско дружество или здравно заведение сключва договор с различни фирми за поддръжка на софтуеър и всяка трябва да поиска да се изготви такъв регистър, така както е направен за здравно-осигурените лица и по същия начин се изпраща в РЗОК, но няма такъв централен. За РЗОК е важно да не се получат едновременно 2 отчета от различни гинеколози за преглед на един и същи здравнонеусигурен пациент. Тук всички се съгласиха, че системата не е добре измислена и че трябва да се направи единен регистър, в който да не може да се случват такива дублирания. Всички присъстващи гинеколози се съгласиха да правят такива прегледи на жени, но само ако те се придружават от здравните медиатори и имат тяхното уверение, че тези пациенти не са си направили вече такъв преглед. Директорът на МБАЛ Лом д-р Савков, който е и гинеколог, увери форумът, че в Лом тези прегледи ще започнат веднага и той има пълно доверие на здравните медиатори в града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варителни срещи с Директорът на МБАЛ Монтана стана ясно, че програмата „здравен медиатор в болница“ няма да бъде апробирана в болницата в Монтана. Директорът поясни, че няма проблем с пациентите от общността и че не вижда място за такъв в поверената му болница. Нямало никакви оплаквания в никои отделения, даже и в спешното отделение! Достатъчно било здравните медиатори да си оставят телефонните номера и при нужда може да бъдат потърсени. Споделих това мнение с писъстващите във форума. Здравните медиатори, заявиха, че това не е вярно има много проблеми на персонала с пациентите, а и обратното и че в болницата има голяма нужда от медиация, непрекъснато бягат пациенти с ТБ от болницата, има оплаквания от лекари и пациенти. ЗМ Петър Цветанов заяви, че е посетил директорът на болницата и е представил списък с телефонните номера на тримата здравни медиатори в общината, но вече повече от месец никой не ги е потърсил, а проблемите са ежедневни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-р Савков каза, че в Лом има голяма нужда от здравен медиатор в самата болница, защото има недостиг на персонал, а това изнервя всички и пациенти и лекари, нивото на пациентите става все по-ниско и те не разбират какво им обяснява персоналът, оттук има скандали и и неразбиране. За него е важно клкото се може по-скоро здравният медиатор да започне работа в болница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Форум 3 в гр. Монтана основни мерки, които се набелязаха в рамките на проекта с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ртиране на профилактични АГ прегледи по график в общините Монтана и Л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варителна работа на терен с жените от ромските квартали – срещи, дискусии, картографиране на най-сериозните случаи и насочването и придружаването им до гинеколога за преглед от отговорника за прегледите в областта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т на работата ЗМ в МБАЛ Лом най-късно от 1 март, който основно ще работи с Детско отделение, Родилно и АГ отделение и Отделение по Анестезиология и интензивно леч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умът взе решение за Здравен медиатор в Ломската болница да бъде начначена Таня Кироло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онкретни резултати и решения от трети  ФОРУМ в област Монтана – гр. Монтана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душно Форумът реши – най-голяма нужда в Областта има от гинекологични профилактични прегледи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тират профилактичните гинекологични прегледи и лабораторни изследвания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тиране на работата на здравен медиатор в болницата в град Лом най-късно на 1 март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2015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тант за област Монтана – Огнян Камен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съствен списък от проведения ФОРУМ 3 в гр. Монт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мки от събитието;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24" w:top="1417" w:footer="34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Spacing"/>
      <w:jc w:val="both"/>
      <w:rPr>
        <w:rFonts w:ascii="Times New Roman" w:hAnsi="Times New Roman" w:cs="Times New Roman"/>
        <w:color w:val="4F81BD"/>
        <w:sz w:val="20"/>
        <w:szCs w:val="20"/>
      </w:rPr>
    </w:pPr>
    <w:r>
      <w:rPr>
        <w:rFonts w:cs="Times New Roman" w:ascii="Times New Roman" w:hAnsi="Times New Roman"/>
        <w:color w:val="4F81BD"/>
        <w:sz w:val="20"/>
        <w:szCs w:val="20"/>
      </w:rPr>
      <w:t>Този документ е създаден с финансовата подкрепа на Програмата за подкрепа на неправителствени организации в България по Финансовия механизъм на Европейското икономическо пространство. Цялата отговорност за съдържанието на документа се носи от Фондация „Здравни проблеми на малцинствата“ и при никакви обстоятелства не може да се приема, че този документ отразява официалното становище на Финансовия механизъм на Европейското икономическо пространство и Оператора на Програмата за подкрепа на неправителствени организации в България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  <w:tab w:val="center" w:pos="11624" w:leader="none"/>
      </w:tabs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23365" cy="96202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6" r="-3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52336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right" w:pos="9072" w:leader="none"/>
        <w:tab w:val="center" w:pos="11624" w:leader="none"/>
      </w:tabs>
      <w:jc w:val="right"/>
      <w:rPr>
        <w:rFonts w:ascii="Times New Roman" w:hAnsi="Times New Roman" w:cs="Times New Roman"/>
        <w:b/>
        <w:b/>
        <w:color w:val="4F81BD"/>
      </w:rPr>
    </w:pPr>
    <w:hyperlink r:id="rId2">
      <w:r>
        <w:rPr>
          <w:rStyle w:val="InternetLink"/>
          <w:rFonts w:cs="Times New Roman" w:ascii="Times New Roman" w:hAnsi="Times New Roman"/>
          <w:b/>
        </w:rPr>
        <w:t>www.ngogrants.bg</w:t>
      </w:r>
    </w:hyperlink>
  </w:p>
  <w:p>
    <w:pPr>
      <w:pStyle w:val="NoSpacing"/>
      <w:jc w:val="both"/>
      <w:rPr>
        <w:rFonts w:ascii="Times New Roman" w:hAnsi="Times New Roman" w:cs="Times New Roman"/>
        <w:b/>
        <w:b/>
        <w:color w:val="4F81BD"/>
      </w:rPr>
    </w:pPr>
    <w:r>
      <w:rPr>
        <w:rFonts w:cs="Times New Roman" w:ascii="Times New Roman" w:hAnsi="Times New Roman"/>
        <w:b/>
        <w:color w:val="4F81BD"/>
      </w:rPr>
      <w:t xml:space="preserve">Проектът </w:t>
    </w:r>
    <w:r>
      <w:rPr>
        <w:rFonts w:eastAsia="Times New Roman" w:cs="Times New Roman" w:ascii="Times New Roman" w:hAnsi="Times New Roman"/>
        <w:b/>
        <w:color w:val="4F81BD"/>
      </w:rPr>
      <w:t>„</w:t>
    </w:r>
    <w:r>
      <w:rPr>
        <w:rFonts w:cs="Times New Roman" w:ascii="Times New Roman" w:hAnsi="Times New Roman"/>
        <w:b/>
        <w:color w:val="4F81BD"/>
      </w:rPr>
      <w:t>Подобряване достъпа до здравни грижи за уязвими групи и общности  чрез застъпничество и утвърждаване устойчивото развитие на добри практики на местно ниво“ се финансира в рамките на Програмата за подкрепа на НПО в България по Финансовия механизъм на Европейското икономическо пространство 2009-2014.</w:t>
    </w:r>
  </w:p>
  <w:p>
    <w:pPr>
      <w:pStyle w:val="NoSpacing"/>
      <w:jc w:val="both"/>
      <w:rPr>
        <w:rFonts w:ascii="Times New Roman" w:hAnsi="Times New Roman" w:cs="Times New Roman"/>
        <w:b/>
        <w:b/>
        <w:color w:val="4F81BD"/>
        <w:lang w:val="en-US"/>
      </w:rPr>
    </w:pPr>
    <w:r>
      <w:rPr>
        <w:rFonts w:cs="Times New Roman" w:ascii="Times New Roman" w:hAnsi="Times New Roman"/>
        <w:b/>
        <w:color w:val="4F81BD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da-DK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Zg8h214cb">
    <w:name w:val="zg8h214cb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10080" w:leader="none"/>
      </w:tabs>
      <w:autoSpaceDE w:val="false"/>
      <w:spacing w:lineRule="auto" w:line="240" w:before="0" w:after="0"/>
      <w:ind w:left="737" w:right="3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da-DK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ngogrants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1:00:00Z</dcterms:created>
  <dc:creator>x</dc:creator>
  <dc:description/>
  <cp:keywords/>
  <dc:language>en-US</dc:language>
  <cp:lastModifiedBy>x</cp:lastModifiedBy>
  <dcterms:modified xsi:type="dcterms:W3CDTF">2015-06-30T12:27:00Z</dcterms:modified>
  <cp:revision>4</cp:revision>
  <dc:subject/>
  <dc:title/>
</cp:coreProperties>
</file>