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1715770" cy="68580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6456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А ЗА ПОДКРЕПА НА НЕПРАВИТЕЛСТВЕНИТЕ ОРГАНИЗАЦИИ В БЪЛГАРИЯ ПО ФИНАНСОВИЯ МЕХАНИЗЪМ НА ЕИП 2009-2014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обряване достъпа до здравни грижи за уязвими групи и общности  чрез застъпничество и утвърждаване устойчивото развитие на добри практики на местно ни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на Фондация Здравни Проблеми на Малцинствата (ФЗП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ан от </w:t>
      </w:r>
      <w:r>
        <w:rPr>
          <w:rFonts w:cs="Times New Roman" w:ascii="Times New Roman" w:hAnsi="Times New Roman"/>
          <w:b/>
          <w:sz w:val="20"/>
          <w:szCs w:val="20"/>
        </w:rPr>
        <w:t>ПРОГРАМА ЗА ПОДКРЕПА НА НЕПРАВИТЕЛСТВЕНИТЕ ОРГАНИЗАЦИИ В БЪЛГАРИЯ ПО ФИНАНСОВИЯ МЕХАНИЗЪМ НА ЕИП 2009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20 юни 2014 в Ямбол се проведе въвеждаща информационна среща с цел популяризиране на дейностите по проекта и идентифициране на заинтересованите страни, местни експерти, ключови съмишленици от НПО, както и представители на областна администрация; общинска администрация, членове на общински съвет, експерти по здравеопзване, РЗИ, ОПЛ и др.; здравни медиатори; граждански организации, директори на болници и спешна медицинска помощ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макин на срещата беше община Тунджа, а лично кметът на общината откри и присъства по време на срещата. Цвета Петкова – консултантът за област Ямбол – представи в презентация подробно дейностите по проекта, а проф. Търнев – председател на ФЗПМ – подчерта, че проектът дава уникална възможност да бъдат пилотирани различни модели на работа на ЗМ в болница, спешна помощ, РЗ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срещата присъстваха 35 души, представители на: община Тунджа, здравни медиатори от община Ямбол, Стралджа, Тунджа, представители на РЗИ Ямбол, представители на Местна Активна Група – Тунджа, представители на общините Стралджа и Болярово, мед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реме на дискусията с участниците, се обсъждаха евентуалните възможности за експериментиране на работата на ЗМ и къде работата на ЗМ би била най-ефективна по отношение на подобряване достъпа д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ни грижи за уязвими групи и общ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гнян Каменов от ФЗПМ подчерта, че в много от болниците нуждата от ЗМ е доказала се, тъй като често постъпват здравнонеосигурени пациенти от уязвими общности, които нямат информация; друг сериозен проблем е, че често майките на болни деца си тръгват от болницата преди децата да са излекувани, в този случай клиницната пътека не е завършена, лечението не е приключило и рисковете за здравето на детето са големи от една страна, от друга болницата чисто административно също има проблеми; в тези случаи, които не са рядкост, ЗМ би могъл да съдейства, т.е. има нужда и място за ЗМ в болни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ите между спешните центрове и ромските общности са известни, често ЗМ и в момента се обаждат от името на нуждещи се пациенти като гаранти, че става дума за сериозна и спешна нужда, а не за фалшиви сигнали, т.е. ЗМ е необходим в работата на Спешните центрове и може да бъде полезен както на Спешните центрове, така и на пециентите; друг често срещан проблем е търсене на Спешна помощ от здравнонеосигурени пациенти, но не по спешност, а поради безпомощност и липса на друга алетранатива за лечени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-р Парушев от Спешния Център в Стралджа даде предложение да се направи допълнителен инструктаж/обучение на ЗМ, които от своя страна да разясняват на хората в махалите кога даден случай е спешен и съответно трябва да търсят услугите на Спешна помощ. Това би могло да бъде  и една от задачите на ЗМ, докато пилотират работата си в Спешна помощ, а имено – разясняване на хората кога и при какви случаи и обстоятелства се звъни на телефон 112 и се търси Спешна помощ; да се прави разлика между Спешна помощ и спешните отделения на Билниците. Статистиката на Спешния Център в Стралджа е, че 60% от обажданията  и посещенията по адреси не са спешн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 на община Болярово изяви желание да присъства на срещите и да участват в предстоящите Форуми, тъй като общината има желание да включи ЗМ от следващата година. Според него най-важен остава проблема с майчино и детско здравеопазване особено в по-изолираните населени места, каквито има доста на територията на област Ямбол. Друг сериозен проблем, който се сподели е за честата абдикация на ОПЛ да имунизират деца ако не бъдат доведени в техните кабинети. Тук се очаква ЗМ да преодолее този проблем отново чез работа в общностите и посредничество между ОПЛ и родителите на децата, на които им предстоят имунизации. По отношение на задлъжителни и извънредни имунизации РЗИ Ямбол сподели, че има сериозен опит. Основнят проблем е с мигриращите семейства, особено през лятото и тук отново те виждат ролята на ЗМ като много важн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делени съществуващи проблеми в здравната система от ЗМ, граждански организации и др. бях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сто незаконно се искат пари от майки на болни деца, които се налага да останат в болницата като придружи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равните медиатори от Стралджа споделиха, че ЗМ често поема всякаква работа и това е сериозан опасност от „прегряване“ и невъзможност да се свърши добре  и прецизно дадена задача, поради което трябва внимателно да се намери точното място на ЗМ в новите институции, в които ще работ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ектът получи одобрението на широк кръг от заинтересовани страни от средите на медицински специалисти, представители на институциите, медиите и гржаднски организации. Предстои пъвият Форум да се състои през месец юли 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ултант за област Ямб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вета Петкова</w:t>
      </w:r>
    </w:p>
    <w:sectPr>
      <w:footerReference w:type="defaul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02:00Z</dcterms:created>
  <dc:creator>x</dc:creator>
  <dc:description/>
  <dc:language>en-US</dc:language>
  <cp:lastModifiedBy>x</cp:lastModifiedBy>
  <dcterms:modified xsi:type="dcterms:W3CDTF">2014-07-15T12:00:00Z</dcterms:modified>
  <cp:revision>5</cp:revision>
  <dc:subject/>
  <dc:title/>
</cp:coreProperties>
</file>