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т прес</w:t>
      </w:r>
    </w:p>
    <w:p>
      <w:pPr>
        <w:pStyle w:val="Normal"/>
        <w:rPr/>
      </w:pPr>
      <w:r>
        <w:rPr/>
        <w:t>Здравни медиатори влизат в бърза помощ</w:t>
      </w:r>
    </w:p>
    <w:p>
      <w:pPr>
        <w:pStyle w:val="Normal"/>
        <w:rPr/>
      </w:pPr>
      <w:r>
        <w:rPr/>
        <w:t>Янка АПОСТОЛОВА</w:t>
      </w:r>
    </w:p>
    <w:p>
      <w:pPr>
        <w:pStyle w:val="Normal"/>
        <w:rPr/>
      </w:pPr>
      <w:r>
        <w:rPr/>
        <w:t xml:space="preserve">В Монтана и Лом здравни медиатори ще работят в спешните отделения на болниците и в Регионалната здравна инспекция. Това предвижда проектът “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”. Той бе представен в Монтана на среща със здравните медиатори от областта. </w:t>
      </w:r>
    </w:p>
    <w:p>
      <w:pPr>
        <w:pStyle w:val="Normal"/>
        <w:rPr/>
      </w:pPr>
      <w:r>
        <w:rPr/>
        <w:t xml:space="preserve">Идеята е, да бъде развит и усъвършенстван моделът на здравния медиатор, да бъде разширен капацитетът му. На този етап те са към общините, но има международен опит за работата им в здравни инспекции, в спешни центрове и лечебни заведения, поясни проф. Ивайло Търнев (на снимката). Професорът е председател на фондация “Здравни проблеми на малцинствата” и е основоположник на професията на здравния медиатор у нас като неправителствена дейност, много преди тя да бъде призната от държавата. </w:t>
      </w:r>
    </w:p>
    <w:p>
      <w:pPr>
        <w:pStyle w:val="Normal"/>
        <w:rPr/>
      </w:pPr>
      <w:r>
        <w:rPr/>
        <w:t>“</w:t>
      </w:r>
      <w:r>
        <w:rPr/>
        <w:t xml:space="preserve">Обсъждаме на местно равнище, къде са нуждите, къде е най-трудна комуникацията и най-необходима медиацията. Ще експериментираме и ще развием и други модели на здравна медиация извън вече утвърдения”, подчерта проф. Търнев. </w:t>
      </w:r>
    </w:p>
    <w:p>
      <w:pPr>
        <w:pStyle w:val="Normal"/>
        <w:rPr/>
      </w:pPr>
      <w:r>
        <w:rPr/>
        <w:t xml:space="preserve">По думите му, българският модел има качества и предимства, но може още много да се направи. Той даде за пример работата на здравен медиатор в хасковската болница, който първоначално е бил доброволец, след това на половин щат. От лечебното заведение установили ползата от дейността му и той вече е на цял щат, подчерта професорът. Сега медиаторът работи основно в три отделения инфекциозно, родилно и спешно. </w:t>
      </w:r>
    </w:p>
    <w:p>
      <w:pPr>
        <w:pStyle w:val="Normal"/>
        <w:rPr/>
      </w:pPr>
      <w:r>
        <w:rPr/>
        <w:t xml:space="preserve">Монтанско е с най-добро покритие от здравни медиатори. Тринайсет са те в общините Монтана, Лом, Вършец, Вълчедръм, Медковец и Бойчиновци. Едни от най-успешните са в страната и са особено активни. Това е една от причините областта да е пилотна за реализацията на проекта. Не е без значение и сътрудничеството с Регионалната здравна инспекция, което е на изключително равнище, посочи проф. Търнев. </w:t>
      </w:r>
    </w:p>
    <w:p>
      <w:pPr>
        <w:pStyle w:val="Normal"/>
        <w:rPr/>
      </w:pPr>
      <w:r>
        <w:rPr/>
        <w:t>“</w:t>
      </w:r>
      <w:r>
        <w:rPr/>
        <w:t xml:space="preserve">Изучаваме опита и на други страни. Франция, Испания, Белгия, Холандия имат повече от 20-годишен опит в сферата на здравната медиация и независимо че са развити демокрации, не се отказват от нея. В Белгия във всяка болница има поне по двама здравни медиатори. Те са не само за ромската, но така също за турската и мароканската общност. Там работят и образователни медиатори, няколко от тях са българи, квалифицирали се у нас”, изтъкна той. </w:t>
      </w:r>
    </w:p>
    <w:p>
      <w:pPr>
        <w:pStyle w:val="Normal"/>
        <w:rPr/>
      </w:pPr>
      <w:r>
        <w:rPr/>
        <w:t>Проектът е насочен към конкретни действия и подобряване модела на работа на здравните медиатори в България. Идеята е, през следващия период те да работят в болница, спешно отделение, Регионалната здравна инспекция. На базата на получените резултати ще се разработят предложения и нови стандарти за дейността им. Освен в нашата област, проектът ще се реализира в следващите двайсет месеца също в Ямбол и София-област.</w:t>
      </w:r>
    </w:p>
    <w:p>
      <w:pPr>
        <w:pStyle w:val="Normal"/>
        <w:rPr/>
      </w:pPr>
      <w:hyperlink r:id="rId2">
        <w:r>
          <w:rPr>
            <w:rStyle w:val="InternetLink"/>
          </w:rPr>
          <w:t>http://mont-press.com/index.php?issue=482014&amp;kind=&amp;article=37872&amp;rank=4&amp;short=&amp;numb=%D0%91%D1%80.%2048(2180),%20%D0%B3%D0%BE%D0%B4.%20%D0%A5%D0%A5V,%201%20-%202%20%D1%8E%D0%BB%D0%B8%202014%20%D0%B3</w:t>
        </w:r>
      </w:hyperlink>
      <w:r>
        <w:rPr/>
        <w:t>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РЕСА </w:t>
      </w:r>
      <w:r>
        <w:rPr>
          <w:b/>
          <w:sz w:val="32"/>
          <w:szCs w:val="32"/>
          <w:lang w:val="en-US"/>
        </w:rPr>
        <w:t>DAI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вежци дават пари за здравни медиатори за ромит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335851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сега в България има 180 медиатори в 80 общини, целта на проекта е да бъдат създадени стандарти за професията на здравния медиатор27 Юни 2014 14:10</w:t>
        <w:tab/>
      </w:r>
    </w:p>
    <w:p>
      <w:pPr>
        <w:pStyle w:val="Normal"/>
        <w:rPr/>
      </w:pPr>
      <w:r>
        <w:rPr/>
        <w:t>Снимка: Преса</w:t>
      </w:r>
    </w:p>
    <w:p>
      <w:pPr>
        <w:pStyle w:val="Normal"/>
        <w:rPr/>
      </w:pPr>
      <w:r>
        <w:rPr/>
        <w:t>по темата</w:t>
      </w:r>
    </w:p>
    <w:p>
      <w:pPr>
        <w:pStyle w:val="Normal"/>
        <w:rPr/>
      </w:pPr>
      <w:r>
        <w:rPr/>
        <w:t xml:space="preserve">1.8 млн. българи са без здравни осигуровки </w:t>
      </w:r>
    </w:p>
    <w:p>
      <w:pPr>
        <w:pStyle w:val="Normal"/>
        <w:rPr/>
      </w:pPr>
      <w:r>
        <w:rPr/>
        <w:t>28 Юни 2013 12:38</w:t>
      </w:r>
    </w:p>
    <w:p>
      <w:pPr>
        <w:pStyle w:val="Normal"/>
        <w:rPr/>
      </w:pPr>
      <w:r>
        <w:rPr/>
        <w:t xml:space="preserve">150 здравни медиатори назначават през 2014 г. </w:t>
      </w:r>
    </w:p>
    <w:p>
      <w:pPr>
        <w:pStyle w:val="Normal"/>
        <w:rPr/>
      </w:pPr>
      <w:r>
        <w:rPr/>
        <w:t>27 Септември 2013 10:11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дравни медиатори за ромите да бъдат назначени в болниците, настояха от фондация "Здравни проблеми на малцинствата". Техен проект започва от област Монтана и ще обхване и Русе и Ямбол, заяви проф. Ивайло Търнев. Досега у нас има 180 медиатори в 80 общини, целта на проекта е да бъдат създадени стандарти за професията на здравния медиатор и тя да бъде узаконена и утвърдена в обществото, както в останалите европейски стр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Единствената местна практика, която е разпространен в над 70 общини, е назначаването на здравни медиатори като общински служители, обслужващи жителите на ромските квартали. Средствата за заплати се превеждат с делегиран бюджет от министерството на финансите. Целта на проекта, подкрепен от Норвежкия фонд, е да има повече роми студенти по медицина, да се подобри майчиното и детско здравеопазване и достъпът до прегледи на бременни ж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ъв всяка болница в Белгия има и здравен омбудсман, подчерта проф. Търнев. Инициаторите се застъпват здравни медиатори да има в болниците, спешните отделения или регионалните здравни инспекции. Хората от област Монтана, заели се да бъдат посредници между пациентите и лекарите, се оплакват, че са им връчили списъци с длъжници на болниците за лечение на роми без осигуров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</w:t>
      </w:r>
      <w:r>
        <w:rPr/>
        <w:t>Николай Кирилов, председател на фондация "Рома " - Лом, предложи да има здравни медиатори и в отделите за закрила на детето, тъй като в семействата проблемите са тежки и там трудно се влиза по домовете с неглижирани деца. Предвиждат се безплатни прегледи от гинеколози на бременни ромки, също и от спецалисти за други заболявания. По проекта , който е на стойност €50 000  и със срок на дейност 24 месеца, ще бъдат обучени и назначени 6-има здравни медаитори в трите области.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</w:rPr>
          <w:t>http://pressadaily.bg/publication/47291-%D0%9D%D0%BE%D1%80%D0%B2%D0%B5%D0%B6%D1%86%D0%B8-%D0%B4%D0%B0%D0%B2%D0%B0%D1%82-%D0%BF%D0%B0%D1%80%D0%B8-%D0%B7%D0%B0-%D0%B7%D0%B4%D1%80%D0%B0%D0%B2%D0%BD%D0%B8-%D0%BC%D0%B5%D0%B4%D0%B8%D0%B0%D1%82%D0%BE%D1%80%D0%B8-%D0%B7%D0%B0-%D1%80%D0%BE%D0%BC%D0%B8%D1%82%D0%B5-</w:t>
        </w:r>
        <w:r>
          <w:rPr/>
          <w:br w:type="textWrapping" w:clear="all"/>
        </w:r>
      </w:hyperlink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ahoma" w:ascii="Tahoma" w:hAnsi="Tahoma"/>
          <w:color w:val="0088CC"/>
          <w:sz w:val="18"/>
          <w:szCs w:val="18"/>
          <w:lang w:val="en-US" w:eastAsia="en-US"/>
        </w:rPr>
        <w:drawing>
          <wp:inline distT="0" distB="0" distL="0" distR="0">
            <wp:extent cx="4572000" cy="1143000"/>
            <wp:effectExtent l="0" t="0" r="0" b="0"/>
            <wp:docPr id="2" name="Картина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  <w:lang w:eastAsia="bg-BG"/>
        </w:rPr>
        <w:br/>
      </w:r>
    </w:p>
    <w:p>
      <w:pPr>
        <w:pStyle w:val="Normal"/>
        <w:shd w:fill="FFFFFF" w:val="clear"/>
        <w:spacing w:lineRule="atLeast" w:line="300" w:before="285" w:after="0"/>
        <w:rPr>
          <w:rFonts w:ascii="Tahoma" w:hAnsi="Tahoma" w:eastAsia="Times New Roman" w:cs="Tahoma"/>
          <w:b/>
          <w:b/>
          <w:bCs/>
          <w:color w:val="333333"/>
          <w:sz w:val="21"/>
          <w:szCs w:val="21"/>
          <w:lang w:val="en-US" w:eastAsia="bg-BG"/>
        </w:rPr>
      </w:pPr>
      <w:r>
        <w:rPr>
          <w:rFonts w:eastAsia="Times New Roman" w:cs="Tahoma" w:ascii="Tahoma" w:hAnsi="Tahoma"/>
          <w:b/>
          <w:bCs/>
          <w:color w:val="333333"/>
          <w:sz w:val="21"/>
          <w:szCs w:val="21"/>
          <w:lang w:eastAsia="bg-BG"/>
        </w:rPr>
        <w:t>1 юли 2014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0"/>
        <w:outlineLvl w:val="2"/>
        <w:rPr>
          <w:rFonts w:ascii="Tahoma" w:hAnsi="Tahoma" w:eastAsia="Times New Roman" w:cs="Tahoma"/>
          <w:b/>
          <w:b/>
          <w:bCs/>
          <w:color w:val="333333"/>
          <w:sz w:val="42"/>
          <w:szCs w:val="42"/>
          <w:lang w:eastAsia="bg-BG"/>
        </w:rPr>
      </w:pPr>
      <w:r>
        <w:rPr>
          <w:rFonts w:eastAsia="Times New Roman" w:cs="Tahoma" w:ascii="Tahoma" w:hAnsi="Tahoma"/>
          <w:b/>
          <w:bCs/>
          <w:color w:val="333333"/>
          <w:sz w:val="42"/>
          <w:szCs w:val="42"/>
          <w:lang w:eastAsia="bg-BG"/>
        </w:rPr>
        <w:t>Събит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outlineLvl w:val="1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eastAsia="bg-BG"/>
        </w:rPr>
      </w:pPr>
      <w:r>
        <w:rPr>
          <w:rFonts w:eastAsia="Times New Roman" w:cs="Verdana" w:ascii="Verdana" w:hAnsi="Verdana"/>
          <w:b/>
          <w:bCs/>
          <w:color w:val="000000"/>
          <w:sz w:val="36"/>
          <w:szCs w:val="36"/>
          <w:lang w:eastAsia="bg-BG"/>
        </w:rPr>
        <w:t>Здравни медиатори влизат в спешното</w:t>
      </w:r>
    </w:p>
    <w:p>
      <w:pPr>
        <w:pStyle w:val="Normal"/>
        <w:shd w:fill="FFFFFF" w:val="clear"/>
        <w:spacing w:lineRule="atLeast" w:line="300" w:before="0" w:after="0"/>
        <w:rPr>
          <w:rFonts w:ascii="Tahoma" w:hAnsi="Tahoma" w:eastAsia="Times New Roman" w:cs="Tahoma"/>
          <w:color w:val="333333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bg-BG"/>
        </w:rPr>
        <w:t>2014-07-01 </w:t>
      </w:r>
      <w:r>
        <w:rPr>
          <w:rFonts w:eastAsia="Times New Roman" w:cs="Tahoma" w:ascii="Tahoma" w:hAnsi="Tahoma"/>
          <w:color w:val="365C8D"/>
          <w:sz w:val="17"/>
          <w:szCs w:val="17"/>
          <w:lang w:eastAsia="bg-BG"/>
        </w:rPr>
        <w:t> 110</w:t>
      </w:r>
      <w:r>
        <w:rPr>
          <w:rFonts w:eastAsia="Times New Roman" w:cs="Tahoma" w:ascii="Tahoma" w:hAnsi="Tahoma"/>
          <w:color w:val="333333"/>
          <w:sz w:val="18"/>
          <w:szCs w:val="18"/>
          <w:lang w:eastAsia="bg-BG"/>
        </w:rPr>
        <w:t> </w:t>
      </w:r>
      <w:r>
        <w:rPr>
          <w:rFonts w:eastAsia="Times New Roman" w:cs="Tahoma" w:ascii="Tahoma" w:hAnsi="Tahoma"/>
          <w:color w:val="365C8D"/>
          <w:sz w:val="17"/>
          <w:szCs w:val="17"/>
          <w:lang w:eastAsia="bg-BG"/>
        </w:rPr>
        <w:t> 0</w:t>
      </w:r>
    </w:p>
    <w:p>
      <w:pPr>
        <w:pStyle w:val="Normal"/>
        <w:shd w:fill="FFFFFF" w:val="clear"/>
        <w:spacing w:lineRule="atLeast" w:line="300" w:before="0" w:after="0"/>
        <w:rPr>
          <w:rFonts w:ascii="Tahoma" w:hAnsi="Tahoma" w:eastAsia="Times New Roman" w:cs="Tahoma"/>
          <w:color w:val="333333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bg-BG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53.5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 w:before="0" w:after="150"/>
        <w:rPr>
          <w:rFonts w:ascii="Tahoma" w:hAnsi="Tahoma" w:eastAsia="Times New Roman" w:cs="Tahoma"/>
          <w:color w:val="333333"/>
          <w:sz w:val="18"/>
          <w:szCs w:val="18"/>
          <w:lang w:eastAsia="bg-BG"/>
        </w:rPr>
      </w:pPr>
      <w:r>
        <w:rPr>
          <w:rFonts w:eastAsia="Times New Roman" w:cs="Tahoma" w:ascii="Tahoma" w:hAnsi="Tahoma"/>
          <w:color w:val="0088CC"/>
          <w:sz w:val="18"/>
          <w:szCs w:val="18"/>
          <w:lang w:val="en-US" w:eastAsia="en-US"/>
        </w:rPr>
        <w:drawing>
          <wp:inline distT="0" distB="0" distL="0" distR="0">
            <wp:extent cx="542925" cy="171450"/>
            <wp:effectExtent l="0" t="0" r="0" b="0"/>
            <wp:docPr id="4" name="Картина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imes New Roman" w:cs="Tahoma"/>
          <w:color w:val="333333"/>
          <w:sz w:val="18"/>
          <w:szCs w:val="18"/>
          <w:lang w:val="en-US" w:eastAsia="bg-BG"/>
        </w:rPr>
      </w:pPr>
      <w:r>
        <w:rPr>
          <w:rFonts w:eastAsia="Times New Roman" w:cs="Tahoma" w:ascii="Tahoma" w:hAnsi="Tahoma"/>
          <w:color w:val="333333"/>
          <w:sz w:val="18"/>
          <w:szCs w:val="18"/>
          <w:lang w:val="en-US" w:eastAsia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9858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300" w:before="0" w:after="150"/>
        <w:jc w:val="both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Здравни медиатори влизат в спешните отделения на монтанската и ломската болници, както и в регионалната здравна инспекция. Това се случва по проект „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“. Медиаторите ще работят с уязвими групи, основно с ромското население. В момента те работят към общините, но международният опит показва, че мястото им е в спешните центрове и здравните инспекции, обясни проф. Ивайло Търнев. Той  е председател на фондация "Здравни проблеми на малцинствата" и е основоположник на професията на здравния медиатор у нас.</w:t>
      </w:r>
    </w:p>
    <w:p>
      <w:pPr>
        <w:pStyle w:val="NormalWeb"/>
        <w:shd w:fill="FFFFFF" w:val="clear"/>
        <w:spacing w:lineRule="atLeast" w:line="300" w:before="0" w:after="150"/>
        <w:jc w:val="both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„</w:t>
      </w:r>
      <w:r>
        <w:rPr>
          <w:rFonts w:cs="Tahoma" w:ascii="Tahoma" w:hAnsi="Tahoma"/>
          <w:color w:val="333333"/>
          <w:sz w:val="18"/>
          <w:szCs w:val="18"/>
        </w:rPr>
        <w:t>Обсъждаме на местно равнище, къде са нуждите, къде е най-трудна комуникацията и най-необходима медиацията. Ще експериментираме и ще развием и други модели на здравна медиация извън вече утвърдения”, подчерта проф. Търнев. В регион Монтана работят 13 медиатори. Те са в общините Монтана, Лом, Вършец, Вълчедръм, Медковец и Бойчиновци.</w:t>
      </w:r>
    </w:p>
    <w:p>
      <w:pPr>
        <w:pStyle w:val="NormalWeb"/>
        <w:shd w:fill="FFFFFF" w:val="clear"/>
        <w:spacing w:lineRule="atLeast" w:line="300" w:before="0" w:after="150"/>
        <w:jc w:val="both"/>
        <w:rPr>
          <w:rFonts w:ascii="Tahoma" w:hAnsi="Tahoma" w:cs="Tahoma"/>
          <w:color w:val="333333"/>
          <w:sz w:val="18"/>
          <w:szCs w:val="18"/>
          <w:lang w:val="en-US"/>
        </w:rPr>
      </w:pPr>
      <w:r>
        <w:rPr>
          <w:rFonts w:cs="Tahoma" w:ascii="Tahoma" w:hAnsi="Tahoma"/>
          <w:color w:val="333333"/>
          <w:sz w:val="18"/>
          <w:szCs w:val="18"/>
        </w:rPr>
        <w:t> „</w:t>
      </w:r>
      <w:r>
        <w:rPr>
          <w:rFonts w:cs="Tahoma" w:ascii="Tahoma" w:hAnsi="Tahoma"/>
          <w:color w:val="333333"/>
          <w:sz w:val="18"/>
          <w:szCs w:val="18"/>
        </w:rPr>
        <w:t>Изучаваме опита и на други страни. Франция, Испания, Белгия, Холандия имат повече от 20-годишен опит в сферата на здравната медиация и независимо, че са развити демокрации, не се отказват от нея. В Белгия във всяка болница има поне по двама здравни медиатори. Те са не само за ромската, но така също за турската и мароканската общност. Там работят и образователни медиатори, няколко от тях са българи, квалифицирали се у нас”, изтъкна той.</w:t>
      </w:r>
    </w:p>
    <w:p>
      <w:pPr>
        <w:pStyle w:val="NormalWeb"/>
        <w:shd w:fill="FFFFFF" w:val="clear"/>
        <w:spacing w:lineRule="atLeast" w:line="300" w:before="0" w:after="150"/>
        <w:jc w:val="both"/>
        <w:rPr>
          <w:rFonts w:ascii="Tahoma" w:hAnsi="Tahoma" w:cs="Tahoma"/>
          <w:color w:val="333333"/>
          <w:sz w:val="18"/>
          <w:szCs w:val="18"/>
          <w:lang w:val="en-US"/>
        </w:rPr>
      </w:pPr>
      <w:r>
        <w:rPr>
          <w:rFonts w:cs="Tahoma" w:ascii="Tahoma" w:hAnsi="Tahoma"/>
          <w:color w:val="333333"/>
          <w:sz w:val="18"/>
          <w:szCs w:val="18"/>
          <w:lang w:val="en-US"/>
        </w:rPr>
        <w:t>http://konkurent.bg/article/20821/zdravni-mediatori-vlizat-v-speshnoto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18"/>
          <w:szCs w:val="18"/>
          <w:lang w:val="en-US"/>
        </w:rPr>
      </w:pPr>
      <w:r>
        <w:rPr>
          <w:rFonts w:cs="Tahoma" w:ascii="Tahoma" w:hAnsi="Tahoma"/>
          <w:color w:val="333333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t-press.com/index.php?issue=482014&amp;kind=&amp;article=37872&amp;rank=4&amp;short=&amp;numb=&#1041;&#1088;. 48(2180), &#1075;&#1086;&#1076;. &#1061;&#1061;V, 1 - 2 &#1102;&#1083;&#1080; 2014 &#1075;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ressadaily.bg/publication/47291-&#1053;&#1086;&#1088;&#1074;&#1077;&#1078;&#1094;&#1080;-&#1076;&#1072;&#1074;&#1072;&#1090;-&#1087;&#1072;&#1088;&#1080;-&#1079;&#1072;-&#1079;&#1076;&#1088;&#1072;&#1074;&#1085;&#1080;-&#1084;&#1077;&#1076;&#1080;&#1072;&#1090;&#1086;&#1088;&#1080;-&#1079;&#1072;-&#1088;&#1086;&#1084;&#1080;&#1090;&#1077;-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onkurent.bg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konkurent.bg/article/20821/zdravni-mediatori-vlizat-v-speshnoto" TargetMode="External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8:46:00Z</dcterms:created>
  <dc:creator>ogi</dc:creator>
  <dc:description/>
  <dc:language>en-US</dc:language>
  <cp:lastModifiedBy>x</cp:lastModifiedBy>
  <dcterms:modified xsi:type="dcterms:W3CDTF">2014-07-27T08:46:00Z</dcterms:modified>
  <cp:revision>2</cp:revision>
  <dc:subject/>
  <dc:title/>
</cp:coreProperties>
</file>