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ейност 4 - Сформиране на работни групи/създаване на местни екипи и провеждане на ФОРУ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ждане на ФОРУМ 2, Ямбол, 31 октомври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филактика на социалнозначими заболявания; политики за привличане на здравни специалисти за работа в рискови общности, уязвими групи, изолирани и трудно достъпни райо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ият ФОРУМ за област Ямбол се порведе на 31 октомври 2014 отново в община Тунджа, град Ямбол. Във ФОРУМА участваха общо 20 души, прнедставитеи на община Тунджа, Районната Здравна Осигурителна Каса (РЗОК), РЗИ, здравни медиатори от общините Ямбол, Тунжда и Стралджа, представители на граждански организации и Местната Активна Група (МАГ) по проек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OMAct </w:t>
      </w:r>
      <w:r>
        <w:rPr>
          <w:rFonts w:cs="Times New Roman" w:ascii="Times New Roman" w:hAnsi="Times New Roman"/>
          <w:sz w:val="24"/>
          <w:szCs w:val="24"/>
        </w:rPr>
        <w:t xml:space="preserve">на Съвета на Европа, представители на проекта на Националната мрежа на здравните медиатори </w:t>
      </w:r>
      <w:r>
        <w:rPr>
          <w:rFonts w:cs="Times New Roman" w:ascii="Times New Roman" w:hAnsi="Times New Roman"/>
          <w:sz w:val="24"/>
          <w:szCs w:val="24"/>
          <w:lang w:val="en-US"/>
        </w:rPr>
        <w:t>ROMA MATRIX</w:t>
      </w:r>
      <w:r>
        <w:rPr>
          <w:rFonts w:cs="Times New Roman" w:ascii="Times New Roman" w:hAnsi="Times New Roman"/>
          <w:sz w:val="24"/>
          <w:szCs w:val="24"/>
        </w:rPr>
        <w:t xml:space="preserve"> и др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чето от участниците от първия ФОРУМ проведен през месец август 2014, присъстваха отново. Дискусията започна с информация по теми, свързани с ФОРУМ 1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 от село Скалица споделиха, че са се натъкнали на пропуснати имунизации в селото; казусът е от семейство, което е било в чужбина  и няма никакви документи, по които ОПЛ да се ориентира правени ли са и какви имунизации на децата; майката също няма информация; подобни случаи се срещат и в други села – най-често пропуснатите имунизации са на деца, които са пътували в чужбина или в страната; оказва се, че в тази ситуация е необходимо да се направи специална консултация с педиатър, но проблемът с достъп до педиатър в Ямбол е сериозен, поради факта, че работят само двам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и, които да решат проблем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мане на педиатър от друга област (Сливен , Бургас и ли др.), който да проведе необходимите консултации в населени места, в които има най-сериозни казуси – необходимо е ЗМ да идентифицират такива казуси; да се изработи график на посещенията и да се намери и наеме педиатър, който да проведе необходимити консултации по места; тази мярка ще се обсъжда отново, защото в община Тунджа е предвидено по проект „Социално включване“ подобна мярка и се очаква скоро да се проведат преглед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филактика на социалнозначими заболя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ециалисти има, но повечето от тях са съсредоточени в Ямбол. В Ямбол функционира и нова Кардиологична болница, която организира безплатни профилактични прегледи по селата. В началото хората са били много доволни, но в последствие доверието към тази болница и нейните специалисти е спаднало, тъй като някои пациенти са се натъкнали на фалшиви диагнози от страна на кардиолозите в Ямбол след като са направили повторна консултация с други специалисти в други населени места. Представителите на институциите споделиха, че тези случаи са зачестили и в момента хората нямат доверие в болницата и съответно и не посещават  безплатните пофилактични прегледи, ЗМ споделиха „Хората ги е страх от кардиолозите..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ките населени места и селата на община Тунджа и община Стралджа, специалисти като кардиолози, невролози и др. липсват. В Стралджа специалисти по график посещават града, но въпреки това, са недостатъчно за нуждите на население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достъп до профилактични прегледи, свъразни със социално значими заболявания, отдалечените села на община Тунджа остават най-засегнати. Липсата на осигуряване на достъп до специалисти за хоата от отдалечените села е в същност липса на право те да се лекуват. По този начин дистанцията между хората на село и хората в големия град се засилва и това е въпрос, който трябва да бъде поставен пред националните институ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о основни мерки, които е небоходимо да се вземат, участниците набелязах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на специалисти – особено кардиолог и невролог по селата в рамките на проекта; необходимо е да се идентифицират най-нуждаещите се населени места и пациенти, както и да се осигури екип, да се изготви график и да се направи необходимата организация съвместно със ЗМ, ОПЛ и др.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искусия и предложения в кои институции да бъде включен ЗМ в област Ямбо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жението на община Тунджа ЗМ да работи в спешните центове в Скалица и в Тенево отново се дискутира и се набелязаха следващи стъпки за осъществяване на тази мярк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шните цнетрове в селатаСкалица и Тенево нямат юридечска самостоятелност, т.е. трябва да се търси съдействието на д-р Парушев от Спешния център в Ямбол (предстоят срещи през януари 2015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е съвместно с тях да се изработи длжностна харакетристика (предварителна) за здравния медиатор (за съжаление те не присъстваха по време на Форумите, тъй като са изключително заети и не разпологат с време за участие в подобни формати; предвиждаме отделни срещи с техни представители заедно с община Тунджа и здравни медиатори); профилът на ЗМ ще трябва основно да бъде както общностна, така и директно със специалистите от Спешната помощ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 предложение за работа на ЗМ с и в практиката на ОПЛ също беше обсъдено; подобна нужда има в ОПЛ на Завой и Ботево; тъй като в тези села няма ЗМ, ОПЛ изпитват затруднения а обхванат всички с профилактични прегледи, имунизации и др.; уязвимите групи от село Завой нямат детска градина на територията на селото, децата им посещават детската градина в село Веселиново; ОПЛ и родителите изпитват сериозни затруднения при провежане на консултации и изследва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лджа също има нужда от съдействие на ЗМ в Спешната помощ; възникващите конфликти и напрежение, агресивно поведение на пациенти към екипите не са рядкост; проблевът е, че в Стралджа в момента работи само един ЗМ, която едва ли ще успее да покрие и тази нуж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цирани пробле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 ниско ниво на здравна култура по отношение на социално значими заболявания сред уязвимите групи – вредни навици, липса на информация, липса на профилактика са сред най-честите причини за високия процент заболя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ъчно информация и кампания по отношение на превенция на социално значими заболявания сред уязвими груп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са на специалисти и достъп до консултации, преглед, изследвания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ане на работна група, която да съдейства за предстоящите дейности по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цесът за сформиране на работна група с представители от всички заинтересовани страни все още не е приключил, на този етап осатва предложението от включването на представителите по време на ФОРУМ 1. Община Тунджа отново не прояви интерес и не изпрати свои представители освен здравните медиато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януари 2015 ще бъде сформирана групата, но вероятно тя ще остане в състава, обсъждан по време на първия ФОРУМ, а имено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н Ставрев – заместник кемт, община Тунджа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Татяна Стоянова – представител на община Тунджа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ина Асенова – здравен медиатор, село Кукорево, община Тундж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Кривошиева  - представител на РЗИ Ямбол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Мильо Добрев – здравен медиатор, община Стралдж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кретни резултати от ФОРУМ 2 в област Ямбо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дентифицирани са основните проблеми в област Ямбол по отношение на социално значими залоявания за уязвими груп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дължи дискусията и обсъждането къде да се експериментира работа на ЗМ в нови институ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съдиха се възможн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ерки, с които да се профилактират </w:t>
      </w:r>
      <w:r>
        <w:rPr>
          <w:rFonts w:cs="Times New Roman" w:ascii="Times New Roman" w:hAnsi="Times New Roman"/>
          <w:sz w:val="24"/>
          <w:szCs w:val="24"/>
        </w:rPr>
        <w:t>социално значими заболяв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fr-F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Октомври 201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Консултант за област Ямбол – Цвета Пет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>Прилож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Присъствен списъ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Сним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Презентац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yle23"/>
      <w:jc w:val="both"/>
      <w:rPr>
        <w:rFonts w:ascii="Times New Roman" w:hAnsi="Times New Roman" w:cs="Times New Roman"/>
        <w:color w:val="4F81BD"/>
        <w:sz w:val="20"/>
        <w:szCs w:val="20"/>
      </w:rPr>
    </w:pPr>
    <w:r>
      <w:rPr>
        <w:rFonts w:cs="Times New Roman" w:ascii="Times New Roman" w:hAnsi="Times New Roman"/>
        <w:color w:val="4F81BD"/>
        <w:sz w:val="20"/>
        <w:szCs w:val="20"/>
      </w:rPr>
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Фондация „Здравни проблеми на малцинствата“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11624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23365" cy="9620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  <w:tab w:val="center" w:pos="11624" w:leader="none"/>
      </w:tabs>
      <w:jc w:val="right"/>
      <w:rPr>
        <w:rFonts w:ascii="Times New Roman" w:hAnsi="Times New Roman" w:cs="Times New Roman"/>
        <w:b/>
        <w:b/>
        <w:color w:val="4F81BD"/>
      </w:rPr>
    </w:pPr>
    <w:hyperlink r:id="rId2">
      <w:r>
        <w:rPr>
          <w:rStyle w:val="InternetLink"/>
          <w:rFonts w:cs="Times New Roman" w:ascii="Times New Roman" w:hAnsi="Times New Roman"/>
          <w:b/>
        </w:rPr>
        <w:t>www.ngogrants.bg</w:t>
      </w:r>
    </w:hyperlink>
  </w:p>
  <w:p>
    <w:pPr>
      <w:pStyle w:val="Style23"/>
      <w:jc w:val="both"/>
      <w:rPr>
        <w:rFonts w:ascii="Times New Roman" w:hAnsi="Times New Roman" w:cs="Times New Roman"/>
        <w:b/>
        <w:b/>
        <w:color w:val="4F81BD"/>
      </w:rPr>
    </w:pPr>
    <w:r>
      <w:rPr>
        <w:rFonts w:cs="Times New Roman" w:ascii="Times New Roman" w:hAnsi="Times New Roman"/>
        <w:b/>
        <w:color w:val="4F81BD"/>
      </w:rPr>
      <w:t xml:space="preserve">Проектът </w:t>
    </w:r>
    <w:r>
      <w:rPr>
        <w:rFonts w:eastAsia="Times New Roman" w:cs="Times New Roman" w:ascii="Times New Roman" w:hAnsi="Times New Roman"/>
        <w:b/>
        <w:color w:val="4F81BD"/>
      </w:rPr>
      <w:t>„</w:t>
    </w:r>
    <w:r>
      <w:rPr>
        <w:rFonts w:cs="Times New Roman" w:ascii="Times New Roman" w:hAnsi="Times New Roman"/>
        <w:b/>
        <w:color w:val="4F81BD"/>
      </w:rPr>
      <w:t>Подобряване достъпа до здравни грижи за уязвими групи и общности  чрез застъпничество и утвърждаване устойчивото развитие на добри практики на местно ниво“ се финансира в рамките на Програмата за подкрепа на НПО в България по Финансовия механизъм на Европейското икономическо пространство 2009-2014.</w:t>
    </w:r>
  </w:p>
  <w:p>
    <w:pPr>
      <w:pStyle w:val="Style23"/>
      <w:jc w:val="both"/>
      <w:rPr>
        <w:rFonts w:ascii="Times New Roman" w:hAnsi="Times New Roman" w:cs="Times New Roman"/>
        <w:b/>
        <w:b/>
        <w:color w:val="4F81BD"/>
        <w:lang w:val="en-US"/>
      </w:rPr>
    </w:pPr>
    <w:r>
      <w:rPr>
        <w:rFonts w:cs="Times New Roman" w:ascii="Times New Roman" w:hAnsi="Times New Roman"/>
        <w:b/>
        <w:color w:val="4F81BD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da-DK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g8h214cb">
    <w:name w:val="zg8h214cb"/>
    <w:qFormat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Долен колонтитул Знак"/>
    <w:qFormat/>
    <w:rPr>
      <w:sz w:val="22"/>
      <w:szCs w:val="22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локов текст"/>
    <w:basedOn w:val="Normal"/>
    <w:qFormat/>
    <w:pPr>
      <w:tabs>
        <w:tab w:val="clear" w:pos="708"/>
        <w:tab w:val="left" w:pos="10080" w:leader="none"/>
      </w:tabs>
      <w:autoSpaceDE w:val="false"/>
      <w:spacing w:lineRule="auto" w:line="240" w:before="0" w:after="0"/>
      <w:ind w:left="737" w:right="3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a-DK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gogrant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7:00Z</dcterms:created>
  <dc:creator>x</dc:creator>
  <dc:description/>
  <cp:keywords/>
  <dc:language>en-US</dc:language>
  <cp:lastModifiedBy>ogi</cp:lastModifiedBy>
  <dcterms:modified xsi:type="dcterms:W3CDTF">2015-01-06T22:04:00Z</dcterms:modified>
  <cp:revision>5</cp:revision>
  <dc:subject/>
  <dc:title/>
</cp:coreProperties>
</file>