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1715770" cy="68580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6456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А ЗА ПОДКРЕПА НА НЕПРАВИТЕЛСТВЕНИТЕ ОРГАНИЗАЦИИ В БЪЛГАРИЯ ПО ФИНАНСОВИЯ МЕХАНИЗЪМ НА ЕИП 2009-2014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обряване достъпа до здравни грижи за уязвими групи и общности  чрез застъпничество и утвърждаване устойчивото развитие на добри практики на местно ни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на Фондация Здравни Проблеми на Малцинствата (ФЗП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ан от </w:t>
      </w:r>
      <w:r>
        <w:rPr>
          <w:rFonts w:cs="Times New Roman" w:ascii="Times New Roman" w:hAnsi="Times New Roman"/>
          <w:b/>
          <w:sz w:val="20"/>
          <w:szCs w:val="20"/>
        </w:rPr>
        <w:t>ПРОГРАМА ЗА ПОДКРЕПА НА НЕПРАВИТЕЛСТВЕНИТЕ ОРГАНИЗАЦИИ В БЪЛГАРИЯ ПО ФИНАНСОВИЯ МЕХАНИЗЪМ НА ЕИП 2009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юни 2014 в Монтана се проведе въвеждаща информационна среща с цел популяризиране на дейностите по проекта и идентифициране на заинтересуваните страни, местни експерти, ключови съмишленици от НПО, както и представители на областна администрация; общинска администрация, членове на общински съвет, експерти по здравеопазване, РЗИ, здравни медиатори; граждански организации, директори на болници и спешна медицинска помощ, ме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ещата се проведе в залата на общинския съвет на община Монтана. Огнян Каменов – консултантът за област Монтана – представи в презентация подробно дейностите по проекта, а проф. Търнев – председател на ФЗПМ – подчерта, че проектът дава уникална възможност да бъдат пилотирани различни модели на работа на ЗМ в болница, спешна помощ, РЗ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рещата присъстваха 35 души, представители на: община Монтана, всички здравни медиатори от общините Монтана, Лом, Вълчедръм, Вършец, Медковец, Берковица, Бойчиновци, представители на РЗИ Ямбол, представители на Фондация „Рома Лом“, представители на общините Лом и Вълчедръм, мед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реме на дискусията с участниците, се обсъждаха евентуалните възможности за експериментиране на работата на ЗМ и къде работата на ЗМ ще е най-ефективна в подобряване достъпа д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ни грижи за уязвими групи и общ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Търнев от ФЗПМ подчерта, че в много от болниците нуждата от ЗМ е голяма и че колкото ЗМ е полезен за пациентите, толкова и за управата на болницата, като подпомага решаването на конфликтни ситуации и предотвратява преждевременно напускане на пациенти, като по този начин болничното заведение не губи пари от недовършени пътеки, а пациентите са излекув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блемите в спешните центрове и ромските общности изникват непрекъснато, ЗМ е необходим в работата на Спешните центрове и може да бъде полезен както свързващо звено на Спешните центрове с пациентите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и мнения изразиха по проблемите в здравеопазването и нуждата от здравни медиатори д-р Караилиева – директор на РЗИ Монтана, Александър Герасимов – директор дирекция Хуманитарни дейности на община Монтана, Орлин Орлинов – ЕДВ Област Монтана и Николай Кирилов – Изпълнителен директор на Фондация „Рома Лом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-р Караилиева сподели, че не сме се събрали, тук за да обсъждаме нужни ли са здравните медиатори, защото всички сме единодущни по този въпрос, а къде те са най-необходими. Според нея липсата на здравни медиатори в някои общини много спъва работата на колегите й от Дирекция "Надзор на заразни болести". Трудно се работи без здравен медиатор в ромските общности. Според нея здравен медиатор е най-необходим в болницата в спешните отделения в детско и родилно. Сподели, че здравния медиатор има място и в РЗИ и че тя лично,а и колегите й ще се зарадват да работят с такъ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колай Кирилов сподели, че място за здравен медиатор има и в отдел Закрила на детето. Все по-често служителите от този отдел се обръщат към здравните медиатори за помощ и се оказват доста безпомощни в работата си на тер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ександър Герасимов сподели, че здравните медиатори в общината са недостатъчни и че важно място би заел здравен медиатор в институциите, като той лично смята, че в спешна помощ един здравен медиатор не може да покрие нуждите поради работата на смени и екипност и затова мястото на такъв е в болниц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оделените проблеми в здравната система от ЗМ, граждански организации и др. бях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азите или прекомерното забавяне на екипите на спешна помош често водят до сериозни проблеми и фатален край. Съгласиха се, че и ромите злоупотребяват с повикванията, но много често се чувстват абсолютно безпомощни и отритна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ът беше приветстван от всички присъстващи представители на институциите, медиите и гржаднски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ултант за област Монт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нян Каменов</w:t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8:45:00Z</dcterms:created>
  <dc:creator>x</dc:creator>
  <dc:description/>
  <dc:language>en-US</dc:language>
  <cp:lastModifiedBy>x</cp:lastModifiedBy>
  <dcterms:modified xsi:type="dcterms:W3CDTF">2014-07-27T08:45:00Z</dcterms:modified>
  <cp:revision>2</cp:revision>
  <dc:subject/>
  <dc:title/>
</cp:coreProperties>
</file>