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9695</wp:posOffset>
            </wp:positionH>
            <wp:positionV relativeFrom="paragraph">
              <wp:posOffset>-328295</wp:posOffset>
            </wp:positionV>
            <wp:extent cx="1082675" cy="1371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ab/>
        <w:tab/>
        <w:t>Фондация “Здравни проблеми на малцинствата”</w:t>
      </w:r>
    </w:p>
    <w:p>
      <w:pPr>
        <w:pStyle w:val="Normal"/>
        <w:jc w:val="center"/>
        <w:rPr/>
      </w:pPr>
      <w:r>
        <w:rPr/>
        <w:tab/>
        <w:tab/>
        <w:t>София 1303, бул. Александър Стамболийски № 81 вх.В ап. 4</w:t>
      </w:r>
    </w:p>
    <w:p>
      <w:pPr>
        <w:pStyle w:val="Normal"/>
        <w:jc w:val="center"/>
        <w:rPr/>
      </w:pPr>
      <w:r>
        <w:rPr/>
        <w:tab/>
        <w:tab/>
        <w:t xml:space="preserve">тел./факс : +359 2 981 68 66, e-mail: </w:t>
      </w:r>
      <w:hyperlink r:id="rId3">
        <w:r>
          <w:rPr>
            <w:rStyle w:val="InternetLink"/>
          </w:rPr>
          <w:t>okamenov@emhpf.org</w:t>
        </w:r>
      </w:hyperlink>
      <w:r>
        <w:rPr/>
        <w:t>,</w:t>
      </w:r>
    </w:p>
    <w:p>
      <w:pPr>
        <w:pStyle w:val="Header"/>
        <w:jc w:val="center"/>
        <w:rPr/>
      </w:pPr>
      <w:r>
        <w:rPr/>
        <w:t xml:space="preserve">web site: </w:t>
      </w:r>
      <w:hyperlink r:id="rId4">
        <w:r>
          <w:rPr>
            <w:rStyle w:val="InternetLink"/>
          </w:rPr>
          <w:t>www.emhpf.org</w:t>
        </w:r>
      </w:hyperlink>
    </w:p>
    <w:p>
      <w:pPr>
        <w:pStyle w:val="Header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ГЛАМЕНТ НА КОНКУР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 избор на кандидат-студенти от ромски произход за включване в подготвителни курсове за прием в  медицинските университети в България 2011-2012</w: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5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За трета година </w:t>
      </w:r>
      <w:r>
        <w:rPr>
          <w:b/>
          <w:bCs/>
        </w:rPr>
        <w:t>Фондация “Здравни проблеми на малцинствата”</w:t>
      </w:r>
      <w:r>
        <w:rPr/>
        <w:t xml:space="preserve"> обявява конкурс за избор на кандидат-студенти от ромски произход, които ще бъдат включени в подготвителни курсове за кандидатстване в медицинските университети в България. Обучението се реализира по проект, финансиран от Ромския образователен фонд (РОФ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ОФ финансира подготовката на кандидат-студенти от ромски произход, които са силно мотивирани да се подготвят за приемните изпити за медицинските университети в Българ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Конкурсът е отворен за ученици, които  през учебната 2011-2012 са в </w:t>
      </w:r>
      <w:r>
        <w:rPr>
          <w:b/>
          <w:bCs/>
          <w:lang w:val="en-US"/>
        </w:rPr>
        <w:t>X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или в ХІІ клас, както и за млади хора завършили средното си образование през последните  3 годин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словия за кандидатстване: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 xml:space="preserve">Кандидатите трябва да са записани в </w:t>
      </w:r>
      <w:r>
        <w:rPr>
          <w:lang w:val="en-US"/>
        </w:rPr>
        <w:t>XI</w:t>
      </w:r>
      <w:r>
        <w:rPr>
          <w:lang w:val="ru-RU"/>
        </w:rPr>
        <w:t xml:space="preserve"> </w:t>
      </w:r>
      <w:r>
        <w:rPr/>
        <w:t>или ХІІ клас през учебната 2011-2012 или да са завършили средното си образование през последните 3 години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Успехът на кандидатите, които са ученици, съответно от Х или ХІ клас, трябва да бъде нe по-нисък от Много добър 5.00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Завършилите средното си образование трябва да имат диплома от средното си образование не по-ниска от Много добър 5.00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Оценките по биология и химия от 9 и 10 клас на кандидатите трябва да са не по-ниски от Много добър 5.00 – това се удостоверява с бележка от училището, с копие от бележниците от съответната учебна година или с дипломата от средно образование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/>
        <w:t>Кандидатите, които са на възраст под 18 години, трябва да имат писменото съгласие и подкрепата на родителите си/попечителите си за включване в кандидат-студентските подготвителните курсове (попълнена декларация във формуляра)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еобходими документи за участие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Попълнен формуляр за включване в подготвителни курсове за прием в медицинските университети и приложената декларация към формуляр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Удостоверение от съответното училище, че кандидатът е завършил съответно Х или ХІ клас през учебната 2010-2011 г., както и информация за успеха от предходната година (справка от директора на училището с подпис и печат и/или копие на бележника или друг официален документ с информация за успеха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Служебна бележка с подпис на директора и печат на училището, удостоверяваща, че кандидатът е записан в ХІ или ХІІ клас през  учебната 2011-2012 г. (служебна бележка от училището, копие от ученически бележник)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/>
        <w:t>Кандидатите, които са завършили средно образование, е необходимо да представят копие на дипломата си от средно образование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iCs/>
        </w:rPr>
      </w:pPr>
      <w:r>
        <w:rPr>
          <w:iCs/>
        </w:rPr>
        <w:t>Задължително е всеки кандидат да представи една препоръка от учител по химия или биология. Препоръката трябва да е подписана от учителя, както и да са посочени трите имена на учителя; адреса на училището, в което работи; контактна информация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iCs/>
        </w:rPr>
        <w:t>Мотивационно есе, което да дава информация защо кандидат-студентът иска да учи медицинска специалност и как вижда бъдещата си професионална реализация (максимум до 2 страници).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both"/>
        <w:rPr/>
      </w:pPr>
      <w:r>
        <w:rPr>
          <w:b/>
        </w:rPr>
        <w:t xml:space="preserve">Основни критерии при избора на кандидат-студентите ще бъда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рецизно и изцяло попълнен формуляр, предоставящ изчерпателна информация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Начин на изразяване и езикова култур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</w:rPr>
        <w:t>Мотивация за продължаване на образованието на кандидата в медицински университет;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Документите на кандидатите ще бъдат разгледани от комисия, която ще се състои от независими експерти от различни организации и институции. Изборът на кандидат-студенти ще се проведе на два етапа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Първият етап ще оцени кандидатите според информацията, предоставена в документите и формуляра. </w:t>
      </w:r>
    </w:p>
    <w:p>
      <w:pPr>
        <w:pStyle w:val="Normal"/>
        <w:numPr>
          <w:ilvl w:val="0"/>
          <w:numId w:val="6"/>
        </w:numPr>
        <w:jc w:val="both"/>
        <w:rPr>
          <w:bCs/>
        </w:rPr>
      </w:pPr>
      <w:r>
        <w:rPr>
          <w:bCs/>
        </w:rPr>
        <w:t xml:space="preserve">Вторият етап включва интервю с кандидатите, които са одобрени по документи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Краен срок за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подаване/изпращане на документите – удължен до 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ru-RU"/>
        </w:rPr>
        <w:t>01 декември</w:t>
      </w: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 xml:space="preserve"> 2011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кументи могат да се подава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 xml:space="preserve">В офиса на Фондация “Здравни проблеми на малцинствата” на ръка или по пощата с обратна разписка на адрес: гр. София 1303, бул. </w:t>
      </w:r>
      <w:r>
        <w:rPr>
          <w:lang w:val="ru-RU"/>
        </w:rPr>
        <w:t>“</w:t>
      </w:r>
      <w:r>
        <w:rPr/>
        <w:t>Ал. Стамболийски</w:t>
      </w:r>
      <w:r>
        <w:rPr>
          <w:lang w:val="ru-RU"/>
        </w:rPr>
        <w:t>”</w:t>
      </w:r>
      <w:r>
        <w:rPr/>
        <w:t xml:space="preserve"> №</w:t>
      </w:r>
      <w:r>
        <w:rPr>
          <w:lang w:val="ru-RU"/>
        </w:rPr>
        <w:t xml:space="preserve"> </w:t>
      </w:r>
      <w:r>
        <w:rPr/>
        <w:t>81, вх. В, ет. 2, ап. 4, Огнян Каменов, тел./факс 02 981 68 66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 xml:space="preserve">По електронна поща на адрес: </w:t>
      </w:r>
      <w:hyperlink r:id="rId5">
        <w:r>
          <w:rPr>
            <w:rStyle w:val="InternetLink"/>
          </w:rPr>
          <w:t>cpetkova@gmail.com</w:t>
        </w:r>
      </w:hyperlink>
      <w:r>
        <w:rPr/>
        <w:t>, (всички задължителни документи трябва да са сканирани със съответен подпис и печат)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ндидатите носят отговорност за подадени/ изпратен по пощата комплект документ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Информация и формуляри:</w:t>
      </w:r>
    </w:p>
    <w:p>
      <w:pPr>
        <w:pStyle w:val="Normal"/>
        <w:spacing w:before="120" w:after="0"/>
        <w:jc w:val="both"/>
        <w:rPr/>
      </w:pPr>
      <w:r>
        <w:rPr>
          <w:iCs/>
        </w:rPr>
        <w:t>Информация и формуляр за кандидатстване могат да бъдат намерени в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iCs/>
        </w:rPr>
      </w:pPr>
      <w:hyperlink r:id="rId6">
        <w:r>
          <w:rPr>
            <w:rStyle w:val="InternetLink"/>
            <w:iCs/>
          </w:rPr>
          <w:t>www.zdravenmediator.net</w:t>
        </w:r>
      </w:hyperlink>
    </w:p>
    <w:p>
      <w:pPr>
        <w:pStyle w:val="Normal"/>
        <w:numPr>
          <w:ilvl w:val="0"/>
          <w:numId w:val="3"/>
        </w:numPr>
        <w:spacing w:before="120" w:after="0"/>
        <w:jc w:val="both"/>
        <w:rPr>
          <w:iCs/>
        </w:rPr>
      </w:pPr>
      <w:hyperlink r:id="rId7">
        <w:r>
          <w:rPr>
            <w:rStyle w:val="InternetLink"/>
            <w:iCs/>
          </w:rPr>
          <w:t>www.osi.bg</w:t>
        </w:r>
      </w:hyperlink>
    </w:p>
    <w:p>
      <w:pPr>
        <w:pStyle w:val="Normal"/>
        <w:numPr>
          <w:ilvl w:val="0"/>
          <w:numId w:val="3"/>
        </w:numPr>
        <w:spacing w:before="120" w:after="0"/>
        <w:jc w:val="both"/>
        <w:rPr>
          <w:iCs/>
        </w:rPr>
      </w:pPr>
      <w:hyperlink r:id="rId8">
        <w:r>
          <w:rPr>
            <w:rStyle w:val="InternetLink"/>
            <w:iCs/>
          </w:rPr>
          <w:t>www.emhpf.org</w:t>
        </w:r>
      </w:hyperlink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iCs/>
        </w:rPr>
        <w:t xml:space="preserve">в офиса на проекта на адрес </w:t>
      </w:r>
      <w:r>
        <w:rPr/>
        <w:t>София 1303, бул. „Ал. Стамболийски” № 81, В, ет. 2, ап. 4, Огнян Каменов, тел./факс 02 981 68 66;</w:t>
      </w:r>
    </w:p>
    <w:p>
      <w:pPr>
        <w:pStyle w:val="Normal"/>
        <w:spacing w:before="120" w:after="0"/>
        <w:jc w:val="both"/>
        <w:rPr>
          <w:iCs/>
        </w:rPr>
      </w:pPr>
      <w:r>
        <w:rPr>
          <w:iCs/>
        </w:rPr>
        <w:t>Електронен вариант на регламента на конкурса и формуляр за кандидатстване могат да бъдат получени и по електронна поща чрез</w:t>
      </w:r>
      <w:r>
        <w:rPr/>
        <w:t xml:space="preserve">: </w:t>
      </w:r>
      <w:hyperlink r:id="rId9">
        <w:r>
          <w:rPr>
            <w:rStyle w:val="InternetLink"/>
          </w:rPr>
          <w:t>cpetkova@gmail.com</w:t>
        </w:r>
      </w:hyperlink>
      <w:r>
        <w:rPr/>
        <w:t>.</w:t>
      </w:r>
    </w:p>
    <w:p>
      <w:pPr>
        <w:pStyle w:val="Normal"/>
        <w:spacing w:before="120" w:after="0"/>
        <w:jc w:val="both"/>
        <w:rPr/>
      </w:pPr>
      <w:r>
        <w:rPr>
          <w:iCs/>
        </w:rPr>
        <w:t xml:space="preserve">За допълнителна информация се обръщайте към </w:t>
      </w:r>
      <w:r>
        <w:rPr>
          <w:b/>
          <w:bCs/>
          <w:iCs/>
        </w:rPr>
        <w:t xml:space="preserve">Цвета Петкова на 0899 844312, </w:t>
      </w:r>
      <w:hyperlink r:id="rId10">
        <w:r>
          <w:rPr>
            <w:rStyle w:val="InternetLink"/>
            <w:b/>
            <w:bCs/>
          </w:rPr>
          <w:t>cpetkova@gmail.com</w:t>
        </w:r>
      </w:hyperlink>
      <w:r>
        <w:rPr>
          <w:b/>
          <w:bCs/>
        </w:rPr>
        <w:t xml:space="preserve"> </w:t>
      </w:r>
    </w:p>
    <w:sectPr>
      <w:footerReference w:type="default" r:id="rId11"/>
      <w:type w:val="nextPage"/>
      <w:pgSz w:w="11906" w:h="16838"/>
      <w:pgMar w:left="1417" w:right="1417" w:gutter="0" w:header="0" w:top="56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Times New Roman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438275</wp:posOffset>
              </wp:positionH>
              <wp:positionV relativeFrom="paragraph">
                <wp:posOffset>1270</wp:posOffset>
              </wp:positionV>
              <wp:extent cx="3428365" cy="3429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28280" cy="343080"/>
                        <a:chOff x="0" y="0"/>
                        <a:chExt cx="3428280" cy="3430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439560" cy="3430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504360" y="0"/>
                          <a:ext cx="2924280" cy="333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13.25pt;margin-top:0.1pt;width:269.95pt;height:27pt" coordorigin="2265,2" coordsize="5399,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2265;top:2;width:691;height:53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3059;top:2;width:4604;height:5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bg-BG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Char2">
    <w:name w:val=" Char Char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CharChar1">
    <w:name w:val=" Char Char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CharChar">
    <w:name w:val=" Cha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amenov@emhpf.org" TargetMode="External"/><Relationship Id="rId4" Type="http://schemas.openxmlformats.org/officeDocument/2006/relationships/hyperlink" Target="http://www.emhpf.org/" TargetMode="External"/><Relationship Id="rId5" Type="http://schemas.openxmlformats.org/officeDocument/2006/relationships/hyperlink" Target="mailto:cpetkova@gmail.com" TargetMode="External"/><Relationship Id="rId6" Type="http://schemas.openxmlformats.org/officeDocument/2006/relationships/hyperlink" Target="http://www.zdravenmediator.net/" TargetMode="External"/><Relationship Id="rId7" Type="http://schemas.openxmlformats.org/officeDocument/2006/relationships/hyperlink" Target="http://www.osi.bg/" TargetMode="External"/><Relationship Id="rId8" Type="http://schemas.openxmlformats.org/officeDocument/2006/relationships/hyperlink" Target="http://www.emhpf.org/" TargetMode="External"/><Relationship Id="rId9" Type="http://schemas.openxmlformats.org/officeDocument/2006/relationships/hyperlink" Target="mailto:cpetkova@gmail.com" TargetMode="External"/><Relationship Id="rId10" Type="http://schemas.openxmlformats.org/officeDocument/2006/relationships/hyperlink" Target="mailto:cpetkova@g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5:52:00Z</dcterms:created>
  <dc:creator>Desi Angelova</dc:creator>
  <dc:description/>
  <cp:keywords/>
  <dc:language>en-US</dc:language>
  <cp:lastModifiedBy>Unknown User</cp:lastModifiedBy>
  <cp:lastPrinted>2008-07-28T16:32:00Z</cp:lastPrinted>
  <dcterms:modified xsi:type="dcterms:W3CDTF">2011-11-15T12:44:00Z</dcterms:modified>
  <cp:revision>5</cp:revision>
  <dc:subject/>
  <dc:title>Техническа помощ при изпълнението на Компонент „Образование” от многогодишен ФАР проект „Подобряване на състоянието и интеграция на малцинствени групи в неравностойно положение със специален фокус върху ромите”</dc:title>
</cp:coreProperties>
</file>